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602"/>
              <w:gridCol w:w="4603"/>
            </w:tblGrid>
            <w:tr>
              <w:trPr/>
              <w:tc>
                <w:tcPr>
                  <w:tcW w:w="9205" w:type="dxa"/>
                  <w:gridSpan w:val="2"/>
                  <w:tcBorders/>
                </w:tcPr>
                <w:p>
                  <w:pPr>
                    <w:pStyle w:val="Normal"/>
                    <w:spacing w:lineRule="atLeast" w:line="336"/>
                    <w:jc w:val="center"/>
                    <w:rPr>
                      <w:rFonts w:ascii="Tahoma" w:hAnsi="Tahoma" w:cs="Tahoma"/>
                      <w:color w:val="800080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Cs/>
                      <w:color w:val="800080"/>
                      <w:sz w:val="18"/>
                      <w:szCs w:val="18"/>
                    </w:rPr>
                    <w:t>Кричалки для столовой: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ы в столовую идем, </w:t>
                    <w:br/>
                    <w:t xml:space="preserve">  Весь отряд мы соберем, </w:t>
                    <w:br/>
                    <w:t xml:space="preserve">  Будем кушать мы всегда, </w:t>
                    <w:br/>
                    <w:t xml:space="preserve">  Если вкусная еда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оведала Мария]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ы проголодались страшно, </w:t>
                    <w:br/>
                    <w:t xml:space="preserve">  Что поесть уже не важно! </w:t>
                    <w:br/>
                    <w:t xml:space="preserve">  Мы съедаем все подряд, </w:t>
                    <w:br/>
                    <w:t xml:space="preserve">  Вот такой у нас отряд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оведала Юля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Эй, лихая детвора, </w:t>
                    <w:br/>
                    <w:t xml:space="preserve">  Собираться нам пора </w:t>
                    <w:br/>
                    <w:t xml:space="preserve">  Бим-бом! Та-ра-рам! </w:t>
                    <w:br/>
                    <w:t xml:space="preserve">  Никогда не скучно нам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а Юля]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олнце светит ярко-ярко </w:t>
                    <w:br/>
                    <w:t xml:space="preserve">  Нам от солнца жарко-жарко! </w:t>
                    <w:br/>
                    <w:t xml:space="preserve">  Лето, воздух и вода - </w:t>
                    <w:br/>
                    <w:t xml:space="preserve">  Наши лучшие друзья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Юля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Наша Таня громко плачет </w:t>
                    <w:br/>
                    <w:t xml:space="preserve">  Уронила в речку мячик </w:t>
                    <w:br/>
                    <w:t xml:space="preserve">  Тише, Танечка, не вой </w:t>
                    <w:br/>
                    <w:t xml:space="preserve">  Божий промысел такой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а Юля]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Пейте лидера чаёк - </w:t>
                    <w:br/>
                    <w:t xml:space="preserve">  Это вам такой паёк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Алекс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Будем кушать макароны - </w:t>
                    <w:br/>
                    <w:t xml:space="preserve">  Станем мы как чемпионы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Алекс]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Пряники теперь мы ели, </w:t>
                    <w:br/>
                    <w:t xml:space="preserve">  Чтобы ночью не храпели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Алекс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Ничего на свете лучше нет, </w:t>
                    <w:br/>
                    <w:t xml:space="preserve">  Чем тарелка с тремя порциями котлет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Алекс]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Раз, два, три, четыре, </w:t>
                    <w:br/>
                    <w:t xml:space="preserve">  Три, четыре, раз, два; </w:t>
                    <w:br/>
                    <w:t xml:space="preserve">  - Кто шагает дружно в ряд? </w:t>
                    <w:br/>
                    <w:t xml:space="preserve">  - Христианский наш отряд! </w:t>
                    <w:br/>
                    <w:t xml:space="preserve">  Левой, левой, раз два три…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а Alla Ipishina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вам за снэк, </w:t>
                    <w:br/>
                    <w:t xml:space="preserve">  Он был нам очень в тему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Яша Бардюров]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Отцу Небесному </w:t>
                    <w:br/>
                    <w:t xml:space="preserve">  И повару местному.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а Алёнка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Братьям, сёстрам нашим </w:t>
                    <w:br/>
                    <w:t xml:space="preserve">  Приятного аппетита скажем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Alex, U.S.A.]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Благодарим Бога за Вас, </w:t>
                    <w:br/>
                    <w:t xml:space="preserve">  За то что накормили нас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Миша из Риги]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ы поели, мы попили, </w:t>
                    <w:br/>
                    <w:t xml:space="preserve">  Червячка мы заморили, </w:t>
                    <w:br/>
                    <w:t xml:space="preserve">  Мы пойдём, передохнём </w:t>
                    <w:br/>
                    <w:t>  И опять поесть придём!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нашим поварам за то, </w:t>
                    <w:br/>
                    <w:t>  Что вкусно варят нам!</w:t>
                  </w:r>
                </w:p>
              </w:tc>
            </w:tr>
            <w:tr>
              <w:trPr/>
              <w:tc>
                <w:tcPr>
                  <w:tcW w:w="9205" w:type="dxa"/>
                  <w:gridSpan w:val="2"/>
                  <w:tcBorders/>
                </w:tcPr>
                <w:p>
                  <w:pPr>
                    <w:pStyle w:val="Normal"/>
                    <w:spacing w:lineRule="atLeast" w:line="336"/>
                    <w:jc w:val="center"/>
                    <w:rPr/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Tahoma" w:ascii="Verdana" w:hAnsi="Verdana"/>
                      <w:b/>
                      <w:bCs/>
                      <w:color w:val="800080"/>
                      <w:sz w:val="18"/>
                      <w:szCs w:val="18"/>
                    </w:rPr>
                    <w:t>Кричалки для столовой на день наоборот:</w:t>
                  </w:r>
                  <w:r>
                    <w:rPr>
                      <w:rFonts w:cs="Tahoma" w:ascii="Tahoma" w:hAnsi="Tahoma"/>
                      <w:color w:val="80008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нашим поварам, </w:t>
                    <w:br/>
                    <w:t>  Ну и вдвойне спасибо нам!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нам, что мы поели, </w:t>
                    <w:br/>
                    <w:t xml:space="preserve">  А приготовить может каждый! </w:t>
                    <w:br/>
                    <w:t xml:space="preserve">  </w:t>
                  </w:r>
                  <w:r>
                    <w:rPr>
                      <w:rFonts w:cs="Tahoma" w:ascii="Tahoma" w:hAnsi="Tahoma"/>
                      <w:color w:val="2C73A9"/>
                      <w:sz w:val="18"/>
                      <w:szCs w:val="18"/>
                    </w:rPr>
                    <w:t>[Предоставил Семанин Алексей]</w:t>
                  </w:r>
                </w:p>
              </w:tc>
            </w:tr>
            <w:tr>
              <w:trPr/>
              <w:tc>
                <w:tcPr>
                  <w:tcW w:w="9205" w:type="dxa"/>
                  <w:gridSpan w:val="2"/>
                  <w:tcBorders/>
                </w:tcPr>
                <w:p>
                  <w:pPr>
                    <w:pStyle w:val="Normal"/>
                    <w:spacing w:lineRule="atLeast" w:line="336"/>
                    <w:jc w:val="center"/>
                    <w:rPr/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Tahoma" w:ascii="Verdana" w:hAnsi="Verdana"/>
                      <w:b/>
                      <w:bCs/>
                      <w:color w:val="800080"/>
                      <w:sz w:val="18"/>
                      <w:szCs w:val="18"/>
                    </w:rPr>
                    <w:t>Следующие кричалки предоставлены лидером лагеря ц. Преображения, Украина, Киев.</w:t>
                  </w:r>
                  <w:r>
                    <w:rPr>
                      <w:rFonts w:cs="Tahoma" w:ascii="Tahoma" w:hAnsi="Tahoma"/>
                      <w:color w:val="80008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узыкальный дали суп, </w:t>
                    <w:br/>
                    <w:t xml:space="preserve">  Петь мы любим тоже. </w:t>
                    <w:br/>
                    <w:t xml:space="preserve">  Звуков много издаём, </w:t>
                    <w:br/>
                    <w:t>  Но будет это позже.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акароны, макароны </w:t>
                    <w:br/>
                    <w:t xml:space="preserve">  Мы так долго ждали вас, </w:t>
                    <w:br/>
                    <w:t xml:space="preserve">  Вы пришли и мы готовы </w:t>
                    <w:br/>
                    <w:t>  Поприветствовать всех вас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нова вечер, снова здесь, </w:t>
                    <w:br/>
                    <w:t xml:space="preserve">  Снова кашу будем есть. </w:t>
                    <w:br/>
                    <w:t xml:space="preserve">  Ну а в каше сила есть </w:t>
                    <w:br/>
                    <w:t xml:space="preserve">  С благодарностью от нас, </w:t>
                    <w:br/>
                    <w:t>  Поварам: "Мы любим вас!"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нашим поварам, </w:t>
                    <w:br/>
                    <w:t xml:space="preserve">  Что классный ужин дали нам. </w:t>
                    <w:br/>
                    <w:t xml:space="preserve">  </w:t>
                    <w:br/>
                    <w:t xml:space="preserve">  Спасибо Богу за хлеб, </w:t>
                    <w:br/>
                    <w:t>  А поварам за обед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Гречка вкусная была, </w:t>
                    <w:br/>
                    <w:t xml:space="preserve">  Тюлька тоже ничего. </w:t>
                    <w:br/>
                    <w:t xml:space="preserve">  Но капуста лучше всех, </w:t>
                    <w:br/>
                    <w:t>  Поваров мы любим всех.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ы сегодня кашу ели, </w:t>
                    <w:br/>
                    <w:t xml:space="preserve">  И в тарелку все глядели, </w:t>
                    <w:br/>
                    <w:t xml:space="preserve">  И она была вкусна, </w:t>
                    <w:br/>
                    <w:t xml:space="preserve">  Так как нам её сварили </w:t>
                    <w:br/>
                    <w:t>  На-на на-на повара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нашим поварам </w:t>
                    <w:br/>
                    <w:t xml:space="preserve">  За макароны и сырок, </w:t>
                    <w:br/>
                    <w:t>  За помидоры и чаёк.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Гречка милая моя, </w:t>
                    <w:br/>
                    <w:t xml:space="preserve">  Как же ждали мы тебя, </w:t>
                    <w:br/>
                    <w:t xml:space="preserve">  Но котлету ждали больше </w:t>
                    <w:br/>
                    <w:t>  Сделайте её потолще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Олень имеет рога </w:t>
                    <w:br/>
                    <w:t xml:space="preserve">  Ну а мы едим рогу. </w:t>
                    <w:br/>
                    <w:t xml:space="preserve">  Слава Богу, за ноги, </w:t>
                    <w:br/>
                    <w:t>  А поварам за еду.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Ох, как вкусен ваш обед, </w:t>
                    <w:br/>
                    <w:t xml:space="preserve">  Он спасает нас от бед. </w:t>
                    <w:br/>
                    <w:t xml:space="preserve">  Мы теперь забот не знаем, </w:t>
                    <w:br/>
                    <w:t>  Благодарность вам взамен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Кто готовит нам? Повара! </w:t>
                    <w:br/>
                    <w:t xml:space="preserve">  Кто так любит нас? Повара! </w:t>
                    <w:br/>
                    <w:t xml:space="preserve">  Что же скажем поварам? </w:t>
                    <w:br/>
                    <w:t>  Скажем им: "Спасибо Вам!"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Щиро дякуємо вам, </w:t>
                    <w:br/>
                    <w:t>  Супер-пупер поварам!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Утром снова мы встаём </w:t>
                    <w:br/>
                    <w:t xml:space="preserve">  И на завтрак мы идём. </w:t>
                    <w:br/>
                    <w:t xml:space="preserve">  Видим кашу и опять, </w:t>
                    <w:br/>
                    <w:t>  Аппетит у нас на "5"!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ъели кашу, </w:t>
                    <w:br/>
                    <w:t xml:space="preserve">  Съели сыр, </w:t>
                    <w:br/>
                    <w:t>  Поваров благодарим!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 благодарностью мы к вам обращаемся опять, </w:t>
                    <w:br/>
                    <w:t xml:space="preserve">  Вкусно варите вы нам, кушать хочется опять, </w:t>
                    <w:br/>
                    <w:t xml:space="preserve">  Но мы знаем, что сейчас наш желудок полный, </w:t>
                    <w:br/>
                    <w:t>  С благодарностью от нас вам привет огромный!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ы конечно не цыплята, </w:t>
                    <w:br/>
                    <w:t xml:space="preserve">  Но за кашу очень рады! </w:t>
                    <w:br/>
                    <w:t xml:space="preserve">  Каша вкусная всегда </w:t>
                    <w:br/>
                    <w:t>  Наши супер-повора!</w:t>
                  </w:r>
                </w:p>
              </w:tc>
            </w:tr>
            <w:tr>
              <w:trPr/>
              <w:tc>
                <w:tcPr>
                  <w:tcW w:w="9205" w:type="dxa"/>
                  <w:gridSpan w:val="2"/>
                  <w:tcBorders/>
                </w:tcPr>
                <w:p>
                  <w:pPr>
                    <w:pStyle w:val="Normal"/>
                    <w:spacing w:lineRule="atLeast" w:line="336"/>
                    <w:jc w:val="center"/>
                    <w:rPr/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Tahoma" w:ascii="Verdana" w:hAnsi="Verdana"/>
                      <w:b/>
                      <w:bCs/>
                      <w:color w:val="800080"/>
                      <w:sz w:val="18"/>
                      <w:szCs w:val="18"/>
                    </w:rPr>
                    <w:t xml:space="preserve">Следующие кричалки щедро предоставлены сайтом </w:t>
                  </w:r>
                  <w:hyperlink r:id="rId2" w:tgtFrame="_new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800080"/>
                        <w:sz w:val="16"/>
                      </w:rPr>
                      <w:t>"Копилочка"</w:t>
                    </w:r>
                  </w:hyperlink>
                  <w:r>
                    <w:rPr>
                      <w:rFonts w:cs="Tahoma" w:ascii="Tahoma" w:hAnsi="Tahoma"/>
                      <w:color w:val="800080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Fonts w:cs="Tahoma" w:ascii="Tahoma" w:hAnsi="Tahoma"/>
                      <w:color w:val="800080"/>
                      <w:sz w:val="15"/>
                      <w:szCs w:val="15"/>
                    </w:rPr>
                    <w:t>[Авторство: Воспитанники лагеря "Горящие сердца", Новосибирск]</w:t>
                  </w:r>
                  <w:r>
                    <w:rPr>
                      <w:rFonts w:cs="Tahoma" w:ascii="Tahoma" w:hAnsi="Tahoma"/>
                      <w:color w:val="80008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вам за ужин, </w:t>
                    <w:br/>
                    <w:t>  Он был нам очень нужен.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Устали мы очень, </w:t>
                    <w:br/>
                    <w:t xml:space="preserve">  Но сели за стол, </w:t>
                    <w:br/>
                    <w:t xml:space="preserve">  Увидели борщ </w:t>
                    <w:br/>
                    <w:t>  И забыли про все!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Команде наших поваров </w:t>
                    <w:br/>
                    <w:t xml:space="preserve">  Мы говорим спасибо! </w:t>
                    <w:br/>
                    <w:t xml:space="preserve">  Все было круто, просто класс, </w:t>
                    <w:br/>
                    <w:t>  На славу и на диво!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Еле ночь мы пережили, </w:t>
                    <w:br/>
                    <w:t xml:space="preserve">  И дождались мы утра, </w:t>
                    <w:br/>
                    <w:t xml:space="preserve">  Потому что завтрак ждали, </w:t>
                    <w:br/>
                    <w:t>  Дорогие повара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Спасибо за кашу, </w:t>
                    <w:br/>
                    <w:t xml:space="preserve">  Спасибо за чай, </w:t>
                    <w:br/>
                    <w:t xml:space="preserve">  Кухня, к обеду </w:t>
                    <w:br/>
                    <w:t>  Нас снова встречай!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Милые, любимые, </w:t>
                    <w:br/>
                    <w:t xml:space="preserve">  Чудные, красивые! </w:t>
                    <w:br/>
                    <w:t xml:space="preserve">  От всей души благодарим, </w:t>
                    <w:br/>
                    <w:t>  Пусть вас Господь благословит!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Даже пасмурное утро </w:t>
                    <w:br/>
                    <w:t xml:space="preserve">  Не испортит завтрак нам. </w:t>
                    <w:br/>
                    <w:t xml:space="preserve">  Любим мы молочный супчик </w:t>
                    <w:br/>
                    <w:t>  И спасибо поварам!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Не устанем сочинять </w:t>
                    <w:br/>
                    <w:t xml:space="preserve">  Наши громкие кричалки. </w:t>
                    <w:br/>
                    <w:t xml:space="preserve">  Не устанем отмечать </w:t>
                    <w:br/>
                    <w:t>  Поваров наших таланты.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Братьям и сестрам нашим </w:t>
                    <w:br/>
                    <w:t>  Приятного аппетита скажем!</w:t>
                  </w:r>
                </w:p>
              </w:tc>
              <w:tc>
                <w:tcPr>
                  <w:tcW w:w="4603" w:type="dxa"/>
                  <w:tcBorders/>
                  <w:shd w:fill="540000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Не нужен нам лещей улов, </w:t>
                    <w:br/>
                    <w:t>  Очень любим мы ваш плов!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В приготовленьи дивных каш </w:t>
                    <w:br/>
                    <w:t xml:space="preserve">  И вкусного компота </w:t>
                    <w:br/>
                    <w:t xml:space="preserve">  Не сравнятся с вами аж </w:t>
                    <w:br/>
                    <w:t>  Ни Макаревич, ни пехота!</w:t>
                  </w:r>
                </w:p>
              </w:tc>
              <w:tc>
                <w:tcPr>
                  <w:tcW w:w="4603" w:type="dxa"/>
                  <w:tcBorders/>
                  <w:shd w:fill="000754" w:val="clear"/>
                </w:tcPr>
                <w:p>
                  <w:pPr>
                    <w:pStyle w:val="Normal"/>
                    <w:spacing w:lineRule="atLeast" w:line="336"/>
                    <w:rPr>
                      <w:rFonts w:ascii="Tahoma" w:hAnsi="Tahoma" w:cs="Tahoma"/>
                      <w:color w:val="CCCCCC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CCCC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CCCCCC"/>
                      <w:sz w:val="18"/>
                      <w:szCs w:val="18"/>
                    </w:rPr>
                    <w:t xml:space="preserve">Любим очень мы тушенку, </w:t>
                    <w:br/>
                    <w:t xml:space="preserve">  Любим рожки, любим чай, </w:t>
                    <w:br/>
                    <w:t xml:space="preserve">  После общего собранья </w:t>
                    <w:br/>
                    <w:t>  Кухня нас на снэк встречай.</w:t>
                  </w:r>
                </w:p>
              </w:tc>
            </w:tr>
          </w:tbl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36" w:before="280" w:after="280"/>
        <w:jc w:val="center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"Как вы лодку назовете, так она и поплывет!", капитан Врунгель</w:t>
      </w:r>
    </w:p>
    <w:p>
      <w:pPr>
        <w:pStyle w:val="Normal"/>
        <w:spacing w:before="280" w:after="280"/>
        <w:jc w:val="center"/>
        <w:rPr>
          <w:color w:val="CCCCCC"/>
        </w:rPr>
      </w:pPr>
      <w:r>
        <w:rPr>
          <w:color w:val="CCCCCC"/>
        </w:rPr>
        <w:br/>
      </w:r>
    </w:p>
    <w:p>
      <w:pPr>
        <w:pStyle w:val="Normal"/>
        <w:rPr>
          <w:color w:val="CCCCCC"/>
        </w:rPr>
      </w:pPr>
      <w:r>
        <w:rPr>
          <w:color w:val="CCCCC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strike w:val="false"/>
      <w:dstrike w:val="false"/>
      <w:color w:val="FFFFC6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36" w:before="280" w:after="280"/>
    </w:pPr>
    <w:rPr>
      <w:rFonts w:ascii="Tahoma" w:hAnsi="Tahoma" w:cs="Tahoma"/>
      <w:color w:val="CCCCCC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CCC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pilochka.b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8:48:00Z</dcterms:created>
  <dc:creator>АЛЕКСЕЙ</dc:creator>
  <dc:description/>
  <dc:language>en-US</dc:language>
  <cp:lastModifiedBy>АЛЕКСЕЙ</cp:lastModifiedBy>
  <dcterms:modified xsi:type="dcterms:W3CDTF">2005-06-29T08:55:00Z</dcterms:modified>
  <cp:revision>1</cp:revision>
  <dc:subject/>
  <dc:title>Кричалки для столовой:</dc:title>
</cp:coreProperties>
</file>